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5434"/>
      </w:tblGrid>
      <w:tr>
        <w:trPr/>
        <w:tc>
          <w:tcPr>
            <w:tcW w:w="3782" w:type="dxa"/>
            <w:tcBorders/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dulinis instrumentų padėklas DIN/STE suprojektuotas naudoti kartu su sterilizacijos pinto plieno krepšiais visų instrumentų apdirbimo fazių:plovimo ir dezinfekcijos, ultragarsinio mirkymo, patikrinimo ir pakavimo, sterilizacijos, sandėliavimo ir naudojimo, metu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Šie instrumentų padėklui yra ypač atsparūs dėvėjimuisi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lt-LT"/>
              </w:rPr>
              <w:t>Medžiaga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dėklai pagaminti iš pinto nerūdijančio plieno tinklo, tankio miduliu 4,5mm. Vielos skersmuo – 1mm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Toks dizainas sąlygoja geriausius plovimo rezultatus ir garantuoja, kad instrumentai neiškris pro tarpu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Padėklo dugnas pagamintas iš stangraus nerūdijančio plieno tinklo (vielos skersmuo 6mm) . Oras laisvai cirkuliuoja ir patenka prie viduje esančių daiktų. Stangrus dugno tinklelis leidžia saugiai transportuoti krepšius visų tipų konvejeria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lt-LT"/>
              </w:rPr>
              <w:t>Virinima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si tinklo kryžminiai taškai ir vertikalios jungtys suvirinti taškiniu virinimo būdu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lt-LT"/>
              </w:rPr>
              <w:t>Išbaigimas:</w:t>
            </w:r>
          </w:p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erai prižiūrimi ir rūpestingai naudojami padėklai, dėl savo ypač tikslių išmatavimų, tvirtai fiksuojasi reikiamoje padėtyje ir yra stabilūs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Visos viršutinės briaunos yra švelniai nupoliruotos, todėl operatorius dirbdamas su šiais padėklais tikrai nesusiže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Visi paviršiai nupoliruoti elektrolitai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Padėklus paprasta plauti ir dezinfekuoti plovimo dezinfekavimo mašino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Po dezinfekcijos min. 85</w:t>
            </w:r>
            <w:r>
              <w:rPr>
                <w:rFonts w:eastAsia="Symbol" w:cs="Symbol" w:ascii="Symbol" w:hAnsi="Symbol"/>
                <w:sz w:val="22"/>
                <w:szCs w:val="22"/>
                <w:lang w:val="lt-LT"/>
              </w:rPr>
              <w:t>°</w:t>
            </w:r>
            <w:r>
              <w:rPr>
                <w:rFonts w:cs="Arial" w:ascii="Garamond" w:hAnsi="Garamond"/>
                <w:sz w:val="22"/>
                <w:szCs w:val="22"/>
                <w:lang w:val="lt-LT"/>
              </w:rPr>
              <w:t>C, patys išdžiūsta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lt-LT"/>
              </w:rPr>
              <w:t>Atlikima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rū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 xml:space="preserve">Ypač tikslus išbaigimas. Padėklas suprojektuotas kaip vientisas darinys.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t>Turi dvi į vidų neleidžiamas rankenėles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lt-LT"/>
              </w:rPr>
              <w:t>Matmenys: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x250x50mm (ilgis x plotis x aukštis).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lt-LT"/>
              </w:rPr>
            </w:pPr>
            <w:r>
              <w:rPr>
                <w:rFonts w:cs="Arial" w:ascii="Garamond" w:hAnsi="Garamond"/>
                <w:sz w:val="22"/>
                <w:szCs w:val="22"/>
                <w:lang w:val="lt-LT"/>
              </w:rPr>
              <w:drawing>
                <wp:inline distT="0" distB="0" distL="0" distR="0">
                  <wp:extent cx="3312795" cy="218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708" w:top="1440" w:footer="9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Garamond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8"/>
        <w:lang w:val="en-US"/>
      </w:rPr>
    </w:pPr>
    <w:r>
      <w:rPr>
        <w:rFonts w:cs="Tahoma" w:ascii="Tahoma" w:hAnsi="Tahoma"/>
        <w:b/>
        <w:bCs/>
        <w:sz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Tahoma"/>
        <w:b/>
        <w:b/>
        <w:bCs/>
        <w:lang w:val="lt-LT"/>
      </w:rPr>
    </w:pPr>
    <w:r>
      <w:rPr>
        <w:rFonts w:cs="Tahoma" w:ascii="Garamond" w:hAnsi="Garamond"/>
        <w:b/>
        <w:bCs/>
        <w:lang w:val="lt-LT"/>
      </w:rPr>
      <w:t>DIN INSTRUMENTŲ PADĖKLAS 480x250x50mm (pilnas), 5616206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6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50:00Z</dcterms:created>
  <dc:creator>Dzilda</dc:creator>
  <dc:description/>
  <cp:keywords/>
  <dc:language>en-US</dc:language>
  <cp:lastModifiedBy>PC_4</cp:lastModifiedBy>
  <cp:lastPrinted>2012-07-17T12:02:00Z</cp:lastPrinted>
  <dcterms:modified xsi:type="dcterms:W3CDTF">2012-07-17T09:02:00Z</dcterms:modified>
  <cp:revision>4</cp:revision>
  <dc:subject/>
  <dc:title>Modulinis instrumentų padėklas suprojektuotas naudoti kartu su sterilizacijos pinto plieno krepšiais visų instrumentų apdirbim</dc:title>
</cp:coreProperties>
</file>